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Рубц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3 № 24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>город Рубцовск Алтайского края на 2024 год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 в 2024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и плановом периоде 2025 и 2026 годов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064"/>
        <w:gridCol w:w="1787"/>
        <w:gridCol w:w="165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 xml:space="preserve">на 2024 год,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5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6 год, тыс. рублей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внутренних заимствований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2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2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>Предельные сроки погашения долговых обязательств, возникающих при осуществлении муниципальных внутренних заимствований в 2024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ом периоде 2025 и 2026 годов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3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Предельный срок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right"/>
              <w:rPr/>
            </w:pPr>
            <w:r>
              <w:rPr/>
              <w:t>до 2030 года</w:t>
            </w:r>
          </w:p>
        </w:tc>
      </w:tr>
    </w:tbl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rPr/>
      </w:pPr>
      <w:r>
        <w:rPr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С.П. Черноиванов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 Фельдман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26:00Z</dcterms:created>
  <dc:creator>Егер М.В.</dc:creator>
  <dc:description/>
  <dc:language>en-US</dc:language>
  <cp:lastModifiedBy>Сергеева</cp:lastModifiedBy>
  <cp:lastPrinted>2021-11-10T09:17:00Z</cp:lastPrinted>
  <dcterms:modified xsi:type="dcterms:W3CDTF">2023-12-19T01:26:00Z</dcterms:modified>
  <cp:revision>2</cp:revision>
  <dc:subject/>
  <dc:title>Статья 1</dc:title>
</cp:coreProperties>
</file>