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1.12.2023 № 24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52"/>
        <w:gridCol w:w="416"/>
        <w:gridCol w:w="461"/>
        <w:gridCol w:w="416"/>
        <w:gridCol w:w="394"/>
        <w:gridCol w:w="472"/>
        <w:gridCol w:w="753"/>
        <w:gridCol w:w="516"/>
        <w:gridCol w:w="1092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 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 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музейных услуг и раб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экстремизму и идеологии терроризма на территории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5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7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4 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3 20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3 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17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 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45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744,3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713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 0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проект «Патриотическое воспитание граждан Российской Федерации» в рамках национального проекта «Образование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95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56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40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, организующих летний отдых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летнего отдыха и оздоровления дете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 укрепление материально-технической базы муниципальных загородных лагерей отдыха и оздоровления дете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прочих муниципальных учреждений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платы, взимаемой с родителей (законных представителей) за присмотр и уход за ребенком в образовательных организациях Алтайского края, реализующих образовательную программу дошко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9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6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725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99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Энергосбережение и повышение энергетической эффективности организаций города Рубцовс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7 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892,4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 9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9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родского электрическ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9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организаций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тизация Администрации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, за счет дотации, полученной согласно протоколу от 20.11.2023 № 4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28.09.2023 № 3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01.12.2023 № 4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населения города Рубцовска горячим водоснабжением надлежащего качества (температуры) 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пенсионерам по возрасту, малоимущим семьям  и малоимущим одиноко проживающим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-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3,5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4,2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 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канализационных коллекторов от ул. Тракторной до ул. Алтайской по ул. Светлова в г.Рубцовске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70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7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ощрение муниципальных образований 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граждан -участников муниципальной программы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 "ДК "Тракторостроитель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0" w:right="-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2 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1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31 0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Д.З. Фельдман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18:00Z</dcterms:created>
  <dc:creator>Васильченко ТВ</dc:creator>
  <dc:description/>
  <dc:language>en-US</dc:language>
  <cp:lastModifiedBy>Сергеева</cp:lastModifiedBy>
  <cp:lastPrinted>2023-12-05T16:22:00Z</cp:lastPrinted>
  <dcterms:modified xsi:type="dcterms:W3CDTF">2023-12-19T01:19:00Z</dcterms:modified>
  <cp:revision>3</cp:revision>
  <dc:subject/>
  <dc:title>ПРИЛОЖЕНИЕ № 6</dc:title>
</cp:coreProperties>
</file>