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23 № 2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 рублей</w:t>
      </w:r>
    </w:p>
    <w:tbl>
      <w:tblPr>
        <w:tblW w:w="94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476"/>
        <w:gridCol w:w="567"/>
        <w:gridCol w:w="1560"/>
        <w:gridCol w:w="1508"/>
        <w:gridCol w:w="1559"/>
      </w:tblGrid>
      <w:tr>
        <w:trPr>
          <w:tblHeader w:val="true"/>
          <w:trHeight w:val="23" w:hRule="atLeast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года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полномо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7 346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 9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3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99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4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9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09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94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 9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36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05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 41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1 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26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2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38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3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 963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 9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038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0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 28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7 2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10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5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3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83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8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50 60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5 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5 497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 36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 7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 66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4 01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 4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 519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24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2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534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2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18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 414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 4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34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 3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6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0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 47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3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 128,7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6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37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07,7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2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021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538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4 5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82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56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5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5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92 58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61 4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1 0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Д.З. Фельдма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16:00Z</dcterms:created>
  <dc:creator>Васильченко ТВ</dc:creator>
  <dc:description/>
  <dc:language>en-US</dc:language>
  <cp:lastModifiedBy>Сергеева</cp:lastModifiedBy>
  <dcterms:modified xsi:type="dcterms:W3CDTF">2023-12-19T01:17:00Z</dcterms:modified>
  <cp:revision>3</cp:revision>
  <dc:subject/>
  <dc:title/>
</cp:coreProperties>
</file>