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482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рилож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7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Рубцовского город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 Алтайского края</w:t>
      </w:r>
    </w:p>
    <w:p>
      <w:pPr>
        <w:pStyle w:val="Normal"/>
        <w:spacing w:lineRule="auto" w:line="240" w:before="0" w:after="0"/>
        <w:jc w:val="right"/>
        <w:rPr>
          <w:rFonts w:eastAsia="Calibri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21.12.2023 № 242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омственная структура расходов бюджета муниципаль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ород Рубцовск Алтайского края на 2025-2026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1328" w:right="-284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 рублей</w:t>
      </w:r>
    </w:p>
    <w:tbl>
      <w:tblPr>
        <w:tblW w:w="1432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552"/>
        <w:gridCol w:w="416"/>
        <w:gridCol w:w="461"/>
        <w:gridCol w:w="416"/>
        <w:gridCol w:w="394"/>
        <w:gridCol w:w="472"/>
        <w:gridCol w:w="739"/>
        <w:gridCol w:w="516"/>
        <w:gridCol w:w="1247"/>
        <w:gridCol w:w="1276"/>
        <w:gridCol w:w="1276"/>
        <w:gridCol w:w="1559"/>
        <w:gridCol w:w="1418"/>
        <w:gridCol w:w="1417"/>
      </w:tblGrid>
      <w:tr>
        <w:trPr>
          <w:tblHeader w:val="true"/>
          <w:trHeight w:val="23" w:hRule="atLeast"/>
        </w:trPr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з</w:t>
            </w:r>
          </w:p>
        </w:tc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</w:t>
            </w:r>
          </w:p>
        </w:tc>
        <w:tc>
          <w:tcPr>
            <w:tcW w:w="20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СР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 2025 год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 2026 год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</w:t>
            </w:r>
          </w:p>
        </w:tc>
      </w:tr>
      <w:tr>
        <w:trPr>
          <w:tblHeader w:val="true"/>
          <w:trHeight w:val="23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е полномоч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е полномоч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е полномоч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е полномочия</w:t>
            </w:r>
          </w:p>
        </w:tc>
      </w:tr>
      <w:tr>
        <w:trPr>
          <w:tblHeader w:val="true"/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ое казенное учреждение "Управление культуры, спорта и молодежной политики" города Рубцовска Алтай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2 02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2 02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5 02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5 02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преступлений и иных правонарушений в городе Рубцовске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4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4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97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97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0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0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52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52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"Развитие культуры города Рубцовска"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0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0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52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52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системы дополнительного образования в области культуры и искусств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4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0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0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52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52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4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0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0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52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52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4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0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0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52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52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лодежная политика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"Развитие молодежной политики в городе Рубцовске"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мии и грант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 47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 47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 97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 97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5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5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 83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 83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культуры города Рубцовска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5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5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 83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 83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ение услуг культурно-досугов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0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0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64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64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0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0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64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64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0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0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64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64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доступности и качества музейных услуг и рабо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75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75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89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89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75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75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89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89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75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75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89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89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доступности и качества услуг и работ в сфере библиотечного дел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09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09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4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09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09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4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09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09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4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сохранения и развития исполнительских искусств и поддержки театрального дел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6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6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84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84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6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6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84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84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6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6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84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84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9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9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14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14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"Комплексные меры противодействия злоупотреблению наркотиками и их незаконному обороту в городе Рубцовске"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"Противодействие экстремизму и идеологии терроризма на территории города Рубцовска"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"Развитие культуры города Рубцовска"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69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69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9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9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современных условий для реализации программных мероприятий, работы учреждений культуры, качественного предоставления населению города услуг сферы культур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8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69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69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9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9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8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18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18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18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18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8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18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18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18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18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8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17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17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8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8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8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17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17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8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8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8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мии и грант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8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8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8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"Энергосбережение и повышение энергетической эффективности организаций города Рубцовска"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лити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9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9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9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9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"Обеспечение жильем или улучшение жилищных условий молодых семей в городе Рубцовске"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9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9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по обеспечению жильем молодых сем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49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9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9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49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9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9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49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9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9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 05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 05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05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05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6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6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84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84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"Развитие физической культуры и спорта в городе Рубцовске"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6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6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84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84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«Развитие физической культуры и массового спорта, формирование здорового образа жизни у населения города Рубцовска»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мии и грант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"Развитие спортивных клубов в городе Рубцовске"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19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19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39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39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19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19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39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39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19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19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39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39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19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19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39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39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 высших достиже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40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40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21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21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"Развитие физической культуры и спорта в городе Рубцовске"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40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40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21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21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"Развитие системы подготовки спортивного резерва и спорта высших достижений в городе Рубцовске"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40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40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21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21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40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40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21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21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40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40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21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21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40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40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21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21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ое казенное учреждение "Управление образования" города Рубцовс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195 88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82 68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413 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199 20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86 00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413 20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азование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81 8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2 68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99 17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85 18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6 00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99 179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ое образование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2 22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 56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 6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5 05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 39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 66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"Развитие муниципальной системы образования города Рубцовска"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 56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 56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 39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 39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дошкольного образования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 56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 56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 39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 39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 56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 56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 39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 39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 56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 56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 39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 39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 5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 5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 78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 78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97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97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 61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 61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опросы в отраслях социальной сфер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 6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 6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 6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 66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опросы в сфере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 6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 6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 6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 66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 6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 6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 6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 66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 4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 45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 4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 458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 7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 74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 74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 744,3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 71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 71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 71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 713,7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образование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23 3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 78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7 51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22 57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 05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7 519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"Развитие муниципальной системы образования города Рубцовска"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 0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 0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 96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 96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общего образования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 0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 0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 96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 96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69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69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71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71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69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69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71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71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69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69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71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71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бесплатным двухразовым питанием обучающихся с ограниченными возможностями здоровья муниципальных общеобразовательных организац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9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0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0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0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0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9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0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0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0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0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9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0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0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0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0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бесплатного горячего питания обучающихся, получающих начальное общее образование в муниципальных образовательных организациях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304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71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71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84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84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304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71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71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84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84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304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71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71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84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84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проект «Патриотическое воспитание граждан Российской Федерации» в рамках национального проекта «Образование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0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0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9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Алтай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0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0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9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0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0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9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0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0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9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ная инвестиционная программа муниципального образования город Рубцовск Алтай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 7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 7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 09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 09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в рамках адресной инвестиционной программы муниципального образования город Рубцовск на капитальный ремонт муниципальных учреждений обще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75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 7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 7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 09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 09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75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 7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 7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 09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 09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75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 7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 7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 09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 09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опросы в отраслях социальной сфер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7 5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7 51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7 5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7 519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опросы в сфере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7 5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7 51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7 5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7 519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3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9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9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9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95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3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9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9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9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95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3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9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9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9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95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7 5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7 56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7 56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7 569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7 4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7 40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7 40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7 408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7 4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7 40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7 40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7 408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4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4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46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46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униципальная программа "Развитие муниципальной системы образования города Рубцовска"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4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4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46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46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дополнительного образования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4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4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46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46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4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4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46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46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4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4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46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46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4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4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46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46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униципальная программа "Развитие муниципальной системы образования города Рубцовска"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Кадры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7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7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7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7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7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7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7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7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 89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 89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9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9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униципальная программа "Развитие муниципальной системы образования города Рубцовска"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89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89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 09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 09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Создание условий для организации отдыха, оздоровления детей и подростков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50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50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66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66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8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8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44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44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8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8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44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44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8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8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44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44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летнего отдыха и оздоровления дет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32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21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21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21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21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32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21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21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21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21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32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21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21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21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21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устойчивого функционирования и развития системы образования города Рубцовска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3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3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43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43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40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40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29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29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29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29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29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29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29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29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9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9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9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9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9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9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9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9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7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7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1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1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7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7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1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1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озмещение части затрат в связи с предоставлением учителям общеобразовательных учреждений ипотечного кредит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6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6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6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"Энергосбережение и повышение энергетической эффективности организаций города Рубцовска"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лити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0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0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0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021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 семьи и детств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0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0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0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021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опросы в отраслях социальной сфер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0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0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0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021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опросы в сфере социальной политик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0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0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0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021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части платы, взимаемой с родителей (законных представителей) за присмотр и уход за ребенком в образовательных организациях Алтайского края, реализующих образовательную программу дошко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7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2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29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2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296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7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2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29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2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296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7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9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9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9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99,4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7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9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9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9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96,6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ребенка в семье опекуна (попечителя) и приемной семье, а также вознаграждение, причитающееся приемному родител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 7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 7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 7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 725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латы приемной семье на содержание подопечных дет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8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8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8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854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8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8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8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854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8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8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8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854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награждение приемному родител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9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9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9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972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9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9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9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972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9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9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9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972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латы семьям опекунов на содержание подопечных дет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8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89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8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899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8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89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8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899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8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89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8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899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итет по финансам, налоговой и кредитной политике Администрации города Рубцовска Алтай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1 95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1 95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1 95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1 95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25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25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 25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 25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52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52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52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52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52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52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52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52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52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52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52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52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52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52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52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52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21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21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21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21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21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21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21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21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расходы органов 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72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72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72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72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расходы органов 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72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72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72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72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олнение других обязательств муниципа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72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72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72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72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выплаты по обязательствам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6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6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6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66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6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6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6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66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рабочих и служащих, осуществляющих обслуживание и техническое обеспечение деятельност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"Информатизация Администрации города Рубцовска"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служивание государственного (муниципального) внутреннего долга 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расходы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ое казенное учреждение "Управление по делам гражданской обороны и чрезвычайным ситуациям города Рубцовска Алтайского края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 03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 03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 03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 03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03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03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03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03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ш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77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77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77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77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77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77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77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77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77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77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77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77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77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77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77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77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37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37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37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37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37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37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37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37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"Обеспечение безопасности жизнедеятельности населения и территории города Рубцовска"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дминистрация города Рубцовска Алтай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64 88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5 09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 79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5 61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65 41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196,6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 57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 1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 76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 91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4,6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3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3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3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3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3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3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3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3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3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3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3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3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10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10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60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60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10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10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60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60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10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10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60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60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10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10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60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60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 84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 84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 84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 84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 84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 84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 84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 84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8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8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8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8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8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8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8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8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дебная систем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,6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,6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,6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,6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,6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,6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40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98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69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27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административных комиссий при местных администрация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расходы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98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98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27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27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олнение других обязательств муниципа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98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98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27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27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выплаты по обязательствам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рабочих и служащих, осуществляющих обслуживание и техническое обеспечение деятельност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76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76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44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44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72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72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75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75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72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72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75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75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4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4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0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0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4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4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0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0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содержания в надлежащем состоянии административных зда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"Повышение безопасности дорожного движения в городе Рубцовске"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"Профилактика преступлений и иных правонарушений в городе Рубцовске"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 13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 10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 25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 22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26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2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лов и содержание животных без владельце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2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2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2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8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ление регулируемых тарифов на перевозки пассажиров и багажа автомобильным транспортом и городским наземным электрическим транспорто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"Создание условий для организации транспортного обслуживания населения в городе Рубцовске "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 30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 30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 22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 22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"Развитие дорожного хозяйства и благоустройства в городе Рубцовске"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 30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 30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 22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 22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муниципальной программ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 30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 30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 22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 22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и содержание автомобильных дорог (содержание знаков, разметки, светофорных объектов, ограждений, ямочный ремонт асфальтового покрытия, проектные работы, ремонт тротуаров, планировка профиля грунтовых дорог, уборка вручную скверов, площадей, остановочных павильонов и тротуаров, дополнительная уборка тротуаров в праздничные дни, содержание мостов, механизированная летняя и зимняя уборка дорожного покрытия, ремонт и текущее содержание ливневой канализации и в соответствии с перечнем работ согласно приказу Минтранса  РФ от 16.11.2012 № 402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4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4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4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4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4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4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и содержание автомобильных дорог (содержание знаков, разметки, светофорных объектов, ограждений, ямочный ремонт асфальтового покрытия, проектные работы, ремонт тротуаров, планировка профиля грунтовых дорог, уборка вручную скверов, площадей, остановочных павильонов и тротуаров, дополнительная уборка тротуаров в праздничные дни, содержание мостов, механизированная летняя и зимняя уборка дорожного покрытия, ремонт и текущее содержание ливневой канализации и в соответствии с перечнем работ согласно приказу Минтранса  РФ от 16.11.2012 № 402) за счет средств дорожного фонд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 9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 9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 82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 82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 9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 9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 82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 82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 9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 9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 82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 82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 за счет средств дорожного фонд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1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6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6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65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65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1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6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6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65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65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1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6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6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65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65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приоритетного проекта "Безопасные и качественные дороги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6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6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87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8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"Развитие градостроительства в городе Рубцовске"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оддержка и развитие малого и среднего предпринимательства в городе Рубцовске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"Энергосбережение и повышение энергетической эффективности организаций города Рубцовска"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"Информатизация Администрации города Рубцовска"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"Управление муниципальным имуществом и земельными участками города Рубцовска"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9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9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8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8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8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8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1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1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14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1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е хозяйств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"Капитальный ремонт многоквартирных жилых домов во исполнение судебных решений в городе Рубцовске"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"Ремонт (реконструкция) объектов муниципального жилищного фонда в городе Рубцовске"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компенсационные выплаты гражданам за наем (аренду) жилого помещения в связи с признанием жилого помещения непригодным для проживания, многоквартирного дома аварийным и подлежащим сносу или реконструкци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содержание муниципального жилого фонд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Обеспечение населения города Рубцовска горячим водоснабжением надлежащего качества (температуры)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Сокращение аварийного жилищного фонда (блокированной застройки) на территории муниципального образования город Рубцовск Алтайского края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7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7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7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79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"Развитие дорожного хозяйства и благоустройства в городе Рубцовске"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7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7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7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79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муниципальной программ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7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7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7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79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ое обеспечение осуществления муниципального контрол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уличного освещения города Рубцовс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 озеленения территории города Рубцовс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функционирования системы обращения с отходами производства и потребления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разъяснительной работы с населением по вопросам накопления и вывоза бытовых отход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4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4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4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гребения  и похоронного дел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фонтанов и "Вечного огня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обращения с безнадзорными животными, утилизация трупов животных и птиц с муниципальных территор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благоустройства территории города Рубцовс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азование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18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18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18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18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комиссий по делам несовершеннолетних и защите их прав и организация и осуществление деятельности по опеке и попечительству над детьми-сиротами и детьми, оставшимися без попечения родител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18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7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7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7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74,2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7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7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7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74,2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,8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,8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"Комплексные меры противодействия злоупотреблению наркотиками и их незаконному обороту в городе Рубцовске"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"Противодействие экстремизма и идеологии терроризма на территории города Рубцовска"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лити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0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9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1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1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сионное обеспечение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2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2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опросы в области социальной сфер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2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2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опросы в сфере социальной политик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2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2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латы к пенсиям (дополнительное пенсионное обеспечение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2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2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2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2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2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2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"Социальная поддержка граждан города Рубцовска"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муниципальной программ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мер социальной поддержки в виде льготы на услуги бани пенсионерам по возрасту, малоимущим семьям  и малоимущим одиноко проживающим граждана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для малоимущих граждан мероприятий, посвященных: Дню пожилых людей, Дню отца, Дню семьи, Дню матери, Дню инвалида, Дню защиты детей, Дню Победы и новогодним каникула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мер социальной поддержки гражданам, попавшим в трудную жизненную ситуац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жильем отдельных категорий граждан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олномочий по обеспечению жильем отдельных категорий граждан, установленных Федеральным законом от 24 ноября 1995 года №181-ФЗ "О социальной защите инвалидов в Российской Федерации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опросы в области социальной сфер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опросы в сфере социальной политик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выплаты лицам, удостоенным звания "Почетный гражданин города Рубцовска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5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5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5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5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5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5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5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5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 в области средств массовой информаци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5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5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5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5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5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5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нтрольно - счётная палата города Рубцовска Алтай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77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77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77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77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7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7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7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7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4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4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4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4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4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4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4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4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4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4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4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4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5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5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5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5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6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6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6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6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6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6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6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6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Контрольно - счетной палаты муниципального образования и его заместител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расходы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олнение других обязательств муниципа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рабочих и служащих, осуществляющих обслуживание и техническое обеспечение деятельност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ое казенное учреждение "Управление капитального строительства" города Рубцовс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4 32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4 32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6 90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6 90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0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0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0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0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0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0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0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0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0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0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0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0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0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0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0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0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, действующ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0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0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0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0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, действующие в сфере строительств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0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0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0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0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0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0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0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0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0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0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0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0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87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87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87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87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ная инвестиционная программа муниципального образования город Рубцовск Алтай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87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87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87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87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87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87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инвестици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87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87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 54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 54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ная инвестиционная программа муниципального образования город Рубцовск Алтай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 54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 54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в рамках адресной инвестиционной программы муниципального образования город Рубцовск на капитальный ремонт здания МБУ "ДК "Тракторостроитель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499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 54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 54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499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 54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 54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499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 54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 54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убцовский городской Совет депутатов Алтай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03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03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3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3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3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3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3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3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6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6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6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6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а на обеспечение деятельност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6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6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2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2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4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4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4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4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4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4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4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4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ы представительного органа муниципа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3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3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3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3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3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3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3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3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3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3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3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3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расходы органов 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олнение других обязательств муниципа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рабочих и служащих, осуществляющих обслуживание и техническое обеспечение деятельност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20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20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 65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 65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132 12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709 13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422 99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118 21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694 81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423 396,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Рубцовского город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 Алтайского края</w:t>
        <w:tab/>
        <w:tab/>
        <w:tab/>
        <w:tab/>
        <w:tab/>
        <w:t xml:space="preserve"> </w:t>
        <w:tab/>
        <w:tab/>
        <w:tab/>
        <w:tab/>
        <w:tab/>
        <w:tab/>
        <w:tab/>
        <w:t xml:space="preserve"> С.П. Черноиванов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города Рубцовска </w:t>
        <w:tab/>
        <w:tab/>
        <w:tab/>
        <w:tab/>
        <w:tab/>
        <w:tab/>
        <w:tab/>
        <w:tab/>
        <w:tab/>
        <w:tab/>
        <w:tab/>
        <w:tab/>
        <w:tab/>
        <w:t xml:space="preserve">  Д.З. Фельдман</w:t>
      </w:r>
    </w:p>
    <w:sectPr>
      <w:headerReference w:type="default" r:id="rId2"/>
      <w:type w:val="nextPage"/>
      <w:pgSz w:orient="landscape" w:w="16838" w:h="11906"/>
      <w:pgMar w:left="1701" w:right="850" w:gutter="0" w:header="708" w:top="1276" w:footer="0" w:bottom="1134"/>
      <w:pgNumType w:start="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5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4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55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1:22:00Z</dcterms:created>
  <dc:creator>Васильченко ТВ</dc:creator>
  <dc:description/>
  <dc:language>en-US</dc:language>
  <cp:lastModifiedBy>Сергеева</cp:lastModifiedBy>
  <cp:lastPrinted>2021-12-06T14:01:00Z</cp:lastPrinted>
  <dcterms:modified xsi:type="dcterms:W3CDTF">2023-12-19T01:22:00Z</dcterms:modified>
  <cp:revision>4</cp:revision>
  <dc:subject/>
  <dc:title>ПРИЛОЖЕНИЕ № 6</dc:title>
</cp:coreProperties>
</file>