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1.12.2023 № 2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5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143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с. </w:t>
      </w:r>
      <w:r>
        <w:rPr/>
        <w:t>рублей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425"/>
        <w:gridCol w:w="283"/>
        <w:gridCol w:w="426"/>
        <w:gridCol w:w="567"/>
        <w:gridCol w:w="425"/>
        <w:gridCol w:w="850"/>
        <w:gridCol w:w="851"/>
        <w:gridCol w:w="850"/>
        <w:gridCol w:w="851"/>
        <w:gridCol w:w="850"/>
        <w:gridCol w:w="851"/>
      </w:tblGrid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2025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2026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 1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0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9 8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21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3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8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 8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5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5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0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3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1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3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6 9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6 9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 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 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3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 3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9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9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5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3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3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5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3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3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5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5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 7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9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Развитие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 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 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 3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 3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бесплатного горячего питанияо 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8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4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4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ад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здание условий для организации отдыха, оздоровления  детей и подрост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5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5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6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6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летнего отдыха и оздоровле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3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2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Ремонт (реконструкция) объектов муниципального жилищного фонда в городе Рубцовск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муниципального жил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 0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7 0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7 0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0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0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5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 0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9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8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6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города Рубцов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озеленения территории города Рубцов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гребения  и похорон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фонтанов и «Вечного огн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лагоустройства территории города Рубцов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 0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 0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3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2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0 2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2 2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2 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культурно-досугов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и качества музейных услуг и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8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6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6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2 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2 1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адресной инвестиционной программы муниципального образования город Рубцовск на капитальный ремонт муниципальных учреждений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7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7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0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населения города Рубцовска горячим водоснабжением надлежащего качества (температуры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Управление муниципальным имуществом и земельными участками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жильем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8 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3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45" w:hanging="119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8 7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" w:right="-45" w:hanging="1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right="-2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5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 5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ы к пенсиям (дополнительное пенсионное обеспеч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тлов и содержание животных без владель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ные расходы органов 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 1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 1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4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4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6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4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4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6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6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32 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09 1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22 9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18 2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94 8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3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23 396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Д.З. Фельд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0" w:gutter="0" w:header="708" w:top="1134" w:footer="0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25:00Z</dcterms:created>
  <dc:creator>Васильченко ТВ</dc:creator>
  <dc:description/>
  <dc:language>en-US</dc:language>
  <cp:lastModifiedBy>Сергеева</cp:lastModifiedBy>
  <cp:lastPrinted>2023-12-05T15:20:00Z</cp:lastPrinted>
  <dcterms:modified xsi:type="dcterms:W3CDTF">2023-12-19T01:25:00Z</dcterms:modified>
  <cp:revision>3</cp:revision>
  <dc:subject/>
  <dc:title>ПРИЛОЖЕНИЕ №7</dc:title>
</cp:coreProperties>
</file>