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3 № 2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5-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18"/>
        <w:gridCol w:w="461"/>
        <w:gridCol w:w="1020"/>
        <w:gridCol w:w="1070"/>
        <w:gridCol w:w="992"/>
        <w:gridCol w:w="1134"/>
        <w:gridCol w:w="993"/>
        <w:gridCol w:w="992"/>
      </w:tblGrid>
      <w:tr>
        <w:trPr>
          <w:tblHeader w:val="true"/>
          <w:trHeight w:val="23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2025 год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2026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полномоч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 54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 0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1 7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14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 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4,6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5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6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6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,6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65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9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147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4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58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5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5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72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0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3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 6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30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94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9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2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14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1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 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9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разование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4" w:right="-4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31 67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 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35 4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 9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497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 22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 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 0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 3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4" w:right="-4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3 30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 7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 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2 5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 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48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4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9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1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8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4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0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 15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 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 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9 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 08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 0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8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7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 41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 4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8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029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8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6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 0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4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6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8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0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2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4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45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служивание государственного (муниципального) внутренне го долга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6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4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32 12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0" w:right="-186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09 1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2 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18 2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4 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3 39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Д.З. Фельдма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17:00Z</dcterms:created>
  <dc:creator>Васильченко ТВ</dc:creator>
  <dc:description/>
  <dc:language>en-US</dc:language>
  <cp:lastModifiedBy>Сергеева</cp:lastModifiedBy>
  <dcterms:modified xsi:type="dcterms:W3CDTF">2023-12-19T01:18:00Z</dcterms:modified>
  <cp:revision>3</cp:revision>
  <dc:subject/>
  <dc:title/>
</cp:coreProperties>
</file>